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891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36221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17880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48256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