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323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880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375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469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