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764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755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711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994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