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3600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225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8480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470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