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5917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6181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274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