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73774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81243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35817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71788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