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02477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262346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86402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99707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