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47278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06726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45653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3877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