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228356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263315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172763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