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66082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37525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3942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10970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