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43109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6486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94918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77832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