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1885708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2935199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2627942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332849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