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87484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822131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