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64010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711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30806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