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73853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1515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35551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478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