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804461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865141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96698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47374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