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06116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957829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453972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21476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