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9150711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6571577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3967533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5982013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