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8973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5040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5214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1741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