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3906538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8126096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