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57832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67084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93761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57340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