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035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90013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00615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81209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