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13771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3038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32981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6733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