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9209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40042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7908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50313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