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4588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54003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3736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48305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