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82651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47880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41316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78415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