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342627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387445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21977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