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9035140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4680032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1297703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7890944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3164189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0665586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7513242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