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51037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63923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31977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18608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7132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