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8214435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8296974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6999665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7183611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2100862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9636461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