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172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95828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64274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68612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06358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30686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76785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4212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37132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26503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8183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04756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03233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05142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27689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17053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06984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75130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34727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55515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60753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9148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