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28051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30729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92180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05376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0932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34919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79582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99622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89099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96718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62513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0382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83861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95414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9761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70565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69218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66801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42999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89280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99193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95562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34249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98849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57947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