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972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302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312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469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