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47241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94201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70675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99842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