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510430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1532437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4674104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1549820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