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45829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2713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1893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85952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