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466327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3054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89942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84804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