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74473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52107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20544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