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04735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507223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92366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44471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