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94947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44306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