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23990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57335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76328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76262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