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7467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10066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6246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6264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