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822534912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822534912"/>
      <w:bookmarkStart w:id="1" w:name="__Fieldmark__0_3822534912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