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9782454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7103672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2953965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