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6265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5486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04150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3252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