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23434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4016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6422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32974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