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09311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15584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75394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73107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