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361905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03045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649149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88753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