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24627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5300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67276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63390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