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2804599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2840242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3273470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8395345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